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88000</wp:posOffset>
            </wp:positionH>
            <wp:positionV relativeFrom="paragraph">
              <wp:posOffset>-571500</wp:posOffset>
            </wp:positionV>
            <wp:extent cx="1002030" cy="1028700"/>
            <wp:effectExtent l="0" t="0" r="0" b="0"/>
            <wp:wrapTight wrapText="bothSides">
              <wp:wrapPolygon edited="0">
                <wp:start x="10041" y="488"/>
                <wp:lineTo x="9030" y="628"/>
                <wp:lineTo x="6574" y="1397"/>
                <wp:lineTo x="6212" y="1816"/>
                <wp:lineTo x="4984" y="2725"/>
                <wp:lineTo x="3901" y="3844"/>
                <wp:lineTo x="3106" y="4962"/>
                <wp:lineTo x="2528" y="6080"/>
                <wp:lineTo x="2095" y="7198"/>
                <wp:lineTo x="1806" y="8317"/>
                <wp:lineTo x="1589" y="9435"/>
                <wp:lineTo x="1661" y="11671"/>
                <wp:lineTo x="1878" y="12790"/>
                <wp:lineTo x="2167" y="13908"/>
                <wp:lineTo x="2600" y="15026"/>
                <wp:lineTo x="3178" y="16146"/>
                <wp:lineTo x="4045" y="17264"/>
                <wp:lineTo x="5129" y="18382"/>
                <wp:lineTo x="6646" y="19500"/>
                <wp:lineTo x="6718" y="19640"/>
                <wp:lineTo x="9391" y="20619"/>
                <wp:lineTo x="9680" y="20688"/>
                <wp:lineTo x="10619" y="20758"/>
                <wp:lineTo x="12642" y="20758"/>
                <wp:lineTo x="13653" y="20688"/>
                <wp:lineTo x="13942" y="20619"/>
                <wp:lineTo x="16470" y="19640"/>
                <wp:lineTo x="16543" y="19500"/>
                <wp:lineTo x="18060" y="18382"/>
                <wp:lineTo x="19143" y="17264"/>
                <wp:lineTo x="19938" y="16146"/>
                <wp:lineTo x="20877" y="13908"/>
                <wp:lineTo x="21094" y="12790"/>
                <wp:lineTo x="21311" y="10553"/>
                <wp:lineTo x="21022" y="8317"/>
                <wp:lineTo x="20660" y="7198"/>
                <wp:lineTo x="20155" y="6080"/>
                <wp:lineTo x="19505" y="4962"/>
                <wp:lineTo x="18710" y="3844"/>
                <wp:lineTo x="17626" y="2725"/>
                <wp:lineTo x="16398" y="1886"/>
                <wp:lineTo x="15893" y="1397"/>
                <wp:lineTo x="13292" y="559"/>
                <wp:lineTo x="12425" y="488"/>
                <wp:lineTo x="10041" y="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  <w:r>
        <w:rPr>
          <w:b/>
          <w:color w:val="215868"/>
          <w:sz w:val="40"/>
          <w:szCs w:val="40"/>
        </w:rPr>
        <w:tab/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to złotych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cztery banknoty dwudziestozłotowe               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92855</wp:posOffset>
                </wp:positionH>
                <wp:positionV relativeFrom="paragraph">
                  <wp:posOffset>-88265</wp:posOffset>
                </wp:positionV>
                <wp:extent cx="2185035" cy="161226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0" cy="1612440"/>
                          <a:chOff x="0" y="0"/>
                          <a:chExt cx="2185200" cy="161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52400">
                            <a:off x="18720" y="298800"/>
                            <a:ext cx="18212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52400">
                            <a:off x="165240" y="406800"/>
                            <a:ext cx="18212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152400">
                            <a:off x="312840" y="514440"/>
                            <a:ext cx="18212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595400">
                            <a:off x="260280" y="360360"/>
                            <a:ext cx="18212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5pt;margin-top:16.6pt;width:166.55pt;height:87.15pt" coordorigin="6003,332" coordsize="3331,17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02;top:331;width:2867;height:1403;mso-wrap-style:none;v-text-anchor:middle;rotation:3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233;top:501;width:2867;height:1403;mso-wrap-style:none;v-text-anchor:middle;rotation:3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465;top:671;width:2867;height:1403;mso-wrap-style:none;v-text-anchor:middle;rotation:3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383;top:428;width:2867;height:1403;mso-wrap-style:none;v-text-anchor:middle;rotation:27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36 monet dwuzłotowych? </w:t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486410</wp:posOffset>
                </wp:positionV>
                <wp:extent cx="1188085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203840"/>
                          <a:chOff x="0" y="0"/>
                          <a:chExt cx="1188000" cy="1203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1144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600" y="2286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3080" y="3430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7200" y="4572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72040" y="5716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38.3pt;width:93.55pt;height:94.8pt" coordorigin="141,766" coordsize="1871,1896">
                <v:shape id="shape_0" stroked="f" o:allowincell="f" style="position:absolute;left:141;top:766;width:969;height:9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21;top:946;width:969;height:99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01;top:1126;width:969;height:99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1;top:1306;width:969;height:99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61;top:1486;width:969;height:9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042;top:1666;width:969;height:99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34085</wp:posOffset>
                </wp:positionH>
                <wp:positionV relativeFrom="paragraph">
                  <wp:posOffset>600710</wp:posOffset>
                </wp:positionV>
                <wp:extent cx="1188085" cy="1203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203840"/>
                          <a:chOff x="0" y="0"/>
                          <a:chExt cx="1188000" cy="12038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4480" y="1144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28600" y="2286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3080" y="3430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7200" y="4572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72040" y="5716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47.3pt;width:93.55pt;height:94.85pt" coordorigin="1471,946" coordsize="1871,1897">
                <v:shape id="shape_0" stroked="f" o:allowincell="f" style="position:absolute;left:1471;top:946;width:969;height:99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1126;width:969;height:99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831;top:1306;width:969;height:99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011;top:1486;width:969;height:99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191;top:1666;width:969;height:99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372;top:1846;width:969;height:99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7620</wp:posOffset>
                </wp:positionH>
                <wp:positionV relativeFrom="paragraph">
                  <wp:posOffset>295910</wp:posOffset>
                </wp:positionV>
                <wp:extent cx="1188085" cy="1203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203840"/>
                          <a:chOff x="0" y="0"/>
                          <a:chExt cx="1188000" cy="12038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4480" y="1144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28600" y="2286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3080" y="3430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57200" y="4572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72040" y="5716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pt;margin-top:23.3pt;width:93.55pt;height:94.85pt" coordorigin="2012,466" coordsize="1871,1897">
                <v:shape id="shape_0" stroked="f" o:allowincell="f" style="position:absolute;left:2012;top:466;width:969;height:99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646;width:969;height:99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372;top:826;width:969;height:99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2552;top:1006;width:969;height:995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2732;top:1186;width:969;height:99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913;top:1366;width:969;height:995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22170</wp:posOffset>
                </wp:positionH>
                <wp:positionV relativeFrom="paragraph">
                  <wp:posOffset>486410</wp:posOffset>
                </wp:positionV>
                <wp:extent cx="1188085" cy="1203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203840"/>
                          <a:chOff x="0" y="0"/>
                          <a:chExt cx="1188000" cy="12038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4480" y="1144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28600" y="2286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43080" y="3430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57200" y="4572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572040" y="5716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pt;margin-top:38.3pt;width:93.55pt;height:94.8pt" coordorigin="3342,766" coordsize="1871,1896">
                <v:shape id="shape_0" stroked="f" o:allowincell="f" style="position:absolute;left:3342;top:766;width:969;height:99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3522;top:946;width:969;height:99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702;top:1126;width:969;height:995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3882;top:1306;width:969;height:995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4062;top:1486;width:969;height:99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4243;top:1666;width:969;height:995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38120</wp:posOffset>
                </wp:positionH>
                <wp:positionV relativeFrom="paragraph">
                  <wp:posOffset>181610</wp:posOffset>
                </wp:positionV>
                <wp:extent cx="1188085" cy="1203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203840"/>
                          <a:chOff x="0" y="0"/>
                          <a:chExt cx="1188000" cy="120384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14480" y="1144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28600" y="2286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43080" y="3430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457200" y="4572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72040" y="5716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4.3pt;width:93.55pt;height:94.8pt" coordorigin="4312,286" coordsize="1871,1896">
                <v:shape id="shape_0" stroked="f" o:allowincell="f" style="position:absolute;left:4312;top:286;width:969;height:99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4492;top:466;width:969;height:995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4672;top:646;width:969;height:995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4852;top:826;width:969;height:995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032;top:1006;width:969;height:99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213;top:1186;width:969;height:995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1600</wp:posOffset>
                </wp:positionH>
                <wp:positionV relativeFrom="paragraph">
                  <wp:posOffset>1119505</wp:posOffset>
                </wp:positionV>
                <wp:extent cx="1188085" cy="12039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203840"/>
                          <a:chOff x="0" y="0"/>
                          <a:chExt cx="1188000" cy="120384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14480" y="1144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28600" y="2286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43080" y="3430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57200" y="45720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572040" y="571680"/>
                            <a:ext cx="615960" cy="6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88.15pt;width:93.55pt;height:94.85pt" coordorigin="-160,1763" coordsize="1871,1897">
                <v:shape id="shape_0" stroked="f" o:allowincell="f" style="position:absolute;left:-160;top:1763;width:969;height:995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20;top:1943;width:969;height:995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200;top:2123;width:969;height:99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380;top:2303;width:969;height:99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60;top:2483;width:969;height:995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41;top:2663;width:969;height:995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br/>
        <w:br/>
        <w:br/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Tuzin to 12 sztuk. Ile sztuk jest w 8 tuzinach?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</w:t>
      </w:r>
    </w:p>
    <w:sectPr>
      <w:headerReference w:type="default" r:id="rId83"/>
      <w:footerReference w:type="default" r:id="rId8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i jego własn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i jego własn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7z1">
    <w:name w:val="WW8Num7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header" Target="header1.xm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51:00Z</dcterms:created>
  <dc:creator>Ania</dc:creator>
  <dc:description/>
  <cp:keywords>Czynniki iloczyn przemienność mnożenia łączność mnożenia przemienność mnożenia względem dodawania przemienność mnożenia względem odejmowania</cp:keywords>
  <dc:language>en-US</dc:language>
  <cp:lastModifiedBy>Ania</cp:lastModifiedBy>
  <cp:lastPrinted>2013-08-29T22:51:00Z</cp:lastPrinted>
  <dcterms:modified xsi:type="dcterms:W3CDTF">2013-08-29T20:51:00Z</dcterms:modified>
  <cp:revision>3</cp:revision>
  <dc:subject>Liczby i cyfry. Klasa 4</dc:subject>
  <dc:title>Zadanie:</dc:title>
</cp:coreProperties>
</file>